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880"/>
        <w:gridCol w:w="2880"/>
        <w:gridCol w:w="2872"/>
        <w:gridCol w:w="2888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iter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 - Exceeds the Standa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 - Meets the Standard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– Working Toward Standard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 - Does Not Meet Standard</w:t>
            </w:r>
          </w:p>
        </w:tc>
      </w:tr>
      <w:tr>
        <w:trPr>
          <w:trHeight w:val="197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cus on Topic/Tas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horoughly explores life of the mathematicia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cludes use of many detai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cludes only adequate details about the life of the mathematician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cludes limited details about the life of the mathematician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upporting details about the life of the mathematician are missing or inadequate.</w:t>
            </w:r>
          </w:p>
        </w:tc>
      </w:tr>
      <w:tr>
        <w:trPr>
          <w:trHeight w:val="179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zation/</w:t>
              <w:br/>
              <w:t>Form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esents ideas logically and with sophistica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ses concise and insightful introduction and conclus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ses effective and smooth transition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 product is typed with few to no errors</w:t>
              <w:b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esents ideas in logical progress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ses introduction and conclusion effectively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ses clear transition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ubmits final product that is typed with limited errors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esents ideas with limited organiza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es not use introduction and conclusion effectively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ses awkward transition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ubmits final product that is typed with many errors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esents ideas with little to no organiza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mits introduction, body or conclus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ses no transition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ubmits final product that is handwritten</w:t>
            </w:r>
          </w:p>
        </w:tc>
      </w:tr>
      <w:tr>
        <w:trPr>
          <w:trHeight w:val="215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Math Cont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br/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utlines the mathematician’s contribution with adequate accura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utlines the mathematician’s contribution adequately with some minor errors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utlines the mathematician’s contribution in a limited manner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es not outline the mathematician’s contribution</w:t>
            </w:r>
          </w:p>
        </w:tc>
      </w:tr>
      <w:tr>
        <w:trPr>
          <w:trHeight w:val="143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ngth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Illustr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cludes cover page with picture and appropriate information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Report is 2 pages long or  </w:t>
              <w:br/>
              <w:t>1 ½  pages long with an appropriate illustration</w:t>
              <w:b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cludes cover page with picture and appropriate information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port is somewhat less than two pages long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es not include cover page with picture and appropriate information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port is somewhat less than two pages long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Report is closer to one page long or larger font on two pages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TAL POINTS = 50:    12 points for each criterion (4 x 12) = 48 plus 2 points for passing in by due date.    Deduction of 2 points for every class meeting that the report is not delivered.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5840" w:h="12240"/>
      <w:pgMar w:left="1296" w:right="1296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Palatino Linotype" w:hAnsi="Cambria;Palatino Linotype" w:eastAsia="Cambria;Palatino Linotype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20:00Z</dcterms:created>
  <dc:creator>SHS Teacher</dc:creator>
  <dc:description/>
  <dc:language>en-US</dc:language>
  <cp:lastModifiedBy>Maia</cp:lastModifiedBy>
  <cp:lastPrinted>2010-06-01T10:12:00Z</cp:lastPrinted>
  <dcterms:modified xsi:type="dcterms:W3CDTF">2011-10-12T02:47:00Z</dcterms:modified>
  <cp:revision>3</cp:revision>
  <dc:subject/>
  <dc:title>Rubric #1 = COLLABORATION</dc:title>
</cp:coreProperties>
</file>